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418707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19.1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692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6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6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6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6 рік». Проект рішення Бучанської міської ради з додатками та пояснювальна записка додаю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6 рік на розгляд сес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2-12-23T11:26:00Z</cp:lastPrinted>
  <dcterms:modified xsi:type="dcterms:W3CDTF">2025-12-24T09:45:00Z</dcterms:modified>
  <cp:revision>216</cp:revision>
  <dc:subject/>
  <dc:title/>
</cp:coreProperties>
</file>